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205740</wp:posOffset>
                </wp:positionV>
                <wp:extent cx="3132455" cy="338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704"/>
                              <w:gridCol w:w="705"/>
                              <w:gridCol w:w="705"/>
                              <w:gridCol w:w="705"/>
                              <w:gridCol w:w="705"/>
                              <w:gridCol w:w="928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аз. спидометра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ег за су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езд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вр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1" w:right="-10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наряд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5" w:right="-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.раб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134" w:firstLine="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.раб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266.75pt;mso-wrap-distance-left:0pt;mso-wrap-distance-right:9pt;mso-wrap-distance-top:0pt;mso-wrap-distance-bottom:0pt;margin-top:16.2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704"/>
                        <w:gridCol w:w="705"/>
                        <w:gridCol w:w="705"/>
                        <w:gridCol w:w="705"/>
                        <w:gridCol w:w="705"/>
                        <w:gridCol w:w="928"/>
                      </w:tblGrid>
                      <w:tr>
                        <w:trPr/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аз. спидометра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ег за су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езд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1" w:right="-10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наряд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5" w:right="-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.раб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134" w:firstLine="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.раб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635</wp:posOffset>
                </wp:positionV>
                <wp:extent cx="31324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"/>
                              <w:gridCol w:w="704"/>
                              <w:gridCol w:w="705"/>
                              <w:gridCol w:w="705"/>
                              <w:gridCol w:w="705"/>
                              <w:gridCol w:w="70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аз. спидометра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ег за су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езд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вр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1" w:right="-10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наряд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5" w:right="-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.раб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134" w:firstLine="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.раб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266.75pt;mso-wrap-distance-left:0pt;mso-wrap-distance-right:9pt;mso-wrap-distance-top:0pt;mso-wrap-distance-bottom:0pt;margin-top:0pt;mso-position-vertical:top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"/>
                        <w:gridCol w:w="704"/>
                        <w:gridCol w:w="705"/>
                        <w:gridCol w:w="705"/>
                        <w:gridCol w:w="705"/>
                        <w:gridCol w:w="705"/>
                        <w:gridCol w:w="921"/>
                      </w:tblGrid>
                      <w:tr>
                        <w:trPr/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аз. спидометра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ег за су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езд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1" w:right="-10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наряд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5" w:right="-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.раб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134" w:firstLine="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.раб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на конец данного месяца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59"/>
        <w:gridCol w:w="1452"/>
        <w:gridCol w:w="1162"/>
      </w:tblGrid>
      <w:tr>
        <w:trPr/>
        <w:tc>
          <w:tcPr>
            <w:tcW w:w="1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топлива на начало месяца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баке машины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сем неизрасх. талонам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Контроль за работой машины на лин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3132455" cy="1405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6"/>
                              <w:gridCol w:w="687"/>
                              <w:gridCol w:w="708"/>
                              <w:gridCol w:w="846"/>
                              <w:gridCol w:w="994"/>
                              <w:gridCol w:w="802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ано топлива (л)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топлива пробег (л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оном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расход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 вод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10.65pt;mso-wrap-distance-left:9pt;mso-wrap-distance-right:0pt;mso-wrap-distance-top:0pt;mso-wrap-distance-bottom:0pt;margin-top:-3.05pt;mso-position-vertical-relative:text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96"/>
                        <w:gridCol w:w="687"/>
                        <w:gridCol w:w="708"/>
                        <w:gridCol w:w="846"/>
                        <w:gridCol w:w="994"/>
                        <w:gridCol w:w="802"/>
                      </w:tblGrid>
                      <w:tr>
                        <w:trPr/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но топлива (л)</w:t>
                            </w:r>
                          </w:p>
                        </w:tc>
                        <w:tc>
                          <w:tcPr>
                            <w:tcW w:w="403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топлива пробег (л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рм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.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расход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О вод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3132455" cy="694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"/>
                              <w:gridCol w:w="198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яющ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явленные неисправ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54.7pt;mso-wrap-distance-left:9pt;mso-wrap-distance-right:0pt;mso-wrap-distance-top:0pt;mso-wrap-distance-bottom:0pt;margin-top:1.3pt;mso-position-vertical-relative:text;margin-left:5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"/>
                        <w:gridCol w:w="1985"/>
                        <w:gridCol w:w="1985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яющ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явленные неисправ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3213735" cy="34632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346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7"/>
                              <w:gridCol w:w="842"/>
                              <w:gridCol w:w="820"/>
                              <w:gridCol w:w="822"/>
                              <w:gridCol w:w="822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шину принял по возвращении в гараж, механик дежурный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учено бензина за сутк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лонов ГСМ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аток бензина в баке на нач. раб. дня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аток бензина в баке на кон. раб. дн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ись лица выдавш. Г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272.7pt;mso-wrap-distance-left:9pt;mso-wrap-distance-right:0pt;mso-wrap-distance-top:0pt;mso-wrap-distance-bottom:0pt;margin-top:2.35pt;mso-position-vertical-relative:text;margin-left:4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7"/>
                        <w:gridCol w:w="842"/>
                        <w:gridCol w:w="820"/>
                        <w:gridCol w:w="822"/>
                        <w:gridCol w:w="822"/>
                        <w:gridCol w:w="828"/>
                      </w:tblGrid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шину принял по возвращении в гараж, механик дежурный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о бензина за сутк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лонов ГСМ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аток бензина в баке на нач. раб. дня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аток бензина в баке на кон. раб. дн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лица выдавш. Г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состояние</w:t>
      </w:r>
    </w:p>
    <w:p>
      <w:pPr>
        <w:pStyle w:val="Normal"/>
        <w:rPr/>
      </w:pPr>
      <w:r>
        <w:rPr/>
      </w:r>
    </w:p>
    <w:tbl>
      <w:tblPr>
        <w:tblW w:w="4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120"/>
        <w:gridCol w:w="1127"/>
        <w:gridCol w:w="1132"/>
        <w:gridCol w:w="1122"/>
      </w:tblGrid>
      <w:tr>
        <w:trPr/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м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ботника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шина исправна, выезд разрешаю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ханик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водителя, принявшего машину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 водителя</w:t>
            </w:r>
          </w:p>
        </w:tc>
      </w:tr>
      <w:tr>
        <w:trPr/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анспорта</w:t>
      </w:r>
    </w:p>
    <w:p>
      <w:pPr>
        <w:pStyle w:val="Normal"/>
        <w:rPr/>
      </w:pPr>
      <w:r>
        <w:rPr/>
      </w:r>
    </w:p>
    <w:tbl>
      <w:tblPr>
        <w:tblW w:w="5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842"/>
        <w:gridCol w:w="820"/>
        <w:gridCol w:w="822"/>
        <w:gridCol w:w="822"/>
        <w:gridCol w:w="828"/>
      </w:tblGrid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у принял по возвращении в гараж, механик дежурный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бензина за сутк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талонов ГС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бензина в баке на нач. раб. дня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бензина в баке на кон. раб. дня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лица выдавш. ГСМ</w:t>
            </w:r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21:00Z</dcterms:created>
  <dc:creator>Надежда</dc:creator>
  <dc:description/>
  <cp:keywords/>
  <dc:language>en-US</dc:language>
  <cp:lastModifiedBy>Надежда</cp:lastModifiedBy>
  <cp:lastPrinted>2007-05-22T16:09:00Z</cp:lastPrinted>
  <dcterms:modified xsi:type="dcterms:W3CDTF">2007-05-22T10:36:00Z</dcterms:modified>
  <cp:revision>1</cp:revision>
  <dc:subject/>
  <dc:title>Число</dc:title>
</cp:coreProperties>
</file>